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Август Стриндберг</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оната призраков</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Cs/>
          <w:i/>
          <w:iCs/>
          <w:color w:val="000000"/>
          <w:sz w:val="27"/>
          <w:szCs w:val="27"/>
          <w:lang w:eastAsia="ru-RU"/>
        </w:rPr>
        <w:t>Драма в 3-х действиях</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Николая</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Эфро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b/>
          <w:bCs/>
          <w:i/>
          <w:iCs/>
          <w:color w:val="000000"/>
          <w:sz w:val="27"/>
          <w:szCs w:val="27"/>
          <w:lang w:eastAsia="ru-RU"/>
        </w:rPr>
        <w:t>Лица</w:t>
      </w:r>
      <w:r>
        <w:rPr>
          <w:rFonts w:eastAsia="Times New Roman" w:cs="Times New Roman" w:ascii="Times New Roman" w:hAnsi="Times New Roman"/>
          <w:i/>
          <w:iCs/>
          <w:color w:val="000000"/>
          <w:sz w:val="27"/>
          <w:szCs w:val="27"/>
          <w:lang w:eastAsia="ru-RU"/>
        </w:rPr>
        <w:t>:</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иректор Хуммел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 Архенхольц</w:t>
      </w: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торгующая молоком. (Виде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ривратница</w:t>
      </w: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Умерший консул</w:t>
      </w: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ама</w:t>
      </w:r>
      <w:r>
        <w:rPr>
          <w:rFonts w:eastAsia="Times New Roman" w:cs="Times New Roman" w:ascii="Times New Roman" w:hAnsi="Times New Roman"/>
          <w:color w:val="000000"/>
          <w:sz w:val="27"/>
          <w:szCs w:val="27"/>
          <w:lang w:eastAsia="ru-RU"/>
        </w:rPr>
        <w:t>, в темном, дочь Умершего и Привратниц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жена полковни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Её дочь</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xml:space="preserve">(она </w:t>
      </w:r>
      <w:r>
        <w:rPr>
          <w:rFonts w:eastAsia="Times New Roman" w:cs="Times New Roman" w:ascii="Times New Roman" w:hAnsi="Times New Roman"/>
          <w:b/>
          <w:color w:val="000000"/>
          <w:sz w:val="27"/>
          <w:szCs w:val="27"/>
          <w:lang w:eastAsia="ru-RU"/>
        </w:rPr>
        <w:t>-</w:t>
      </w:r>
      <w:r>
        <w:rPr>
          <w:rFonts w:eastAsia="Times New Roman" w:cs="Times New Roman" w:ascii="Times New Roman" w:hAnsi="Times New Roman"/>
          <w:color w:val="000000"/>
          <w:sz w:val="27"/>
          <w:szCs w:val="27"/>
          <w:lang w:eastAsia="ru-RU"/>
        </w:rPr>
        <w:t xml:space="preserve"> дочь стари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риличный господин</w:t>
      </w:r>
      <w:r>
        <w:rPr>
          <w:rFonts w:eastAsia="Times New Roman" w:cs="Times New Roman" w:ascii="Times New Roman" w:hAnsi="Times New Roman"/>
          <w:color w:val="000000"/>
          <w:sz w:val="27"/>
          <w:szCs w:val="27"/>
          <w:lang w:eastAsia="ru-RU"/>
        </w:rPr>
        <w:t>, которого зовут бароном; помолвлен с дочерью Привратниц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Невеста</w:t>
      </w:r>
      <w:r>
        <w:rPr>
          <w:rFonts w:eastAsia="Times New Roman" w:cs="Times New Roman" w:ascii="Times New Roman" w:hAnsi="Times New Roman"/>
          <w:color w:val="000000"/>
          <w:sz w:val="27"/>
          <w:szCs w:val="27"/>
          <w:lang w:eastAsia="ru-RU"/>
        </w:rPr>
        <w:t>, прежде невеста Хуммеля, старуха с седыми волос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слуга у Хуммел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слуга у Полковни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Кухарка</w:t>
      </w: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ействие 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Rez-de-chaussИe и первый этаж передней части современного дома. Виден лишь угол дома, заканчивающийся в rez-de-chaussИe круглым залом, в первом этаже - балконом с штангом для флага. В открытое окно круглого зала, когда занавесы раздвинуты, видна белая мраморная статуя молодой женщины, окруженная пальмами и ярко освещенная солнцем. В окне налево - гиацинты в горшках: голубые, белые, ярко-красные. На перилах балкона в первом этаже висят голубое шелковое одеяло и две белые подушки. Окно налево завешено белой простыней. Светлое летнее утро. Перед домом, на переднем плане - зеленая скамья. Направо, на переднем плане - уличный бассейн-фонтан; налево - столб для афиш. Налево, на заднем плане - подъезд, в котором видна лестница. Ступени её из белого мрамора, перила её красного дерева с медными штангами. По обе стороны подъезда лавровые деревья в кадках. Налево от подъезда окно с зеркалом-рефлектором, почти в уровень с землею. Угол с круглым залом выходит в переулок, убегающий в глуб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 поднятии занавеса - вдали колокольный перезвон в нескольких церквах. Обе двери подъезда настежь. На лестнице неподвижно стоит женщина в темном. Привратница метет сени затем обтирает медные части дверей, поливает лавровые деревья. В кресле на колесиках, стоящем у столба с афишами, сидит старик, читает газету. У него седая голова, седая борода; носит очки. С угла подходит девушка, торгующая молоком, несет в корзине из проволоки бутылки. Одета по-летнему: коричневые башмаки, черные чулки, белый бер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вушка снимает берет и вешает его на бассейн, отирает со лба пот; пьет несколько глотков воды из кружки; моет руки, поправляет волосы, глядясь в воду. Раздается звон колокола на пароходе. Сквозь тишину время от времени прорезываются басы органа в соседней церкви. После некоторой паузы, когда девушка уже кончила свой туалет, входит слева студент. Он не выспался, не выбрит. Подходит к бассейну. Пау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Можно взять кружк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ритягиваете кружку к себ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Ты еще не скоро кончиш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мотрит на него с отвращени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ро себя. С кем он говорит? Никого не вижу. Какой смешной! Продолжает их разглядывать с большим изумлени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его ты так всматриваешься в меня? Разве я страшный?.. Да, не спал эту ночь, и ты, конечно, думаешь, что я кутил?..</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прежнему смотрит на нег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я пил пунш? а?.. Пахнет от меня пунш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прежнем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Я не бритый, знаю... Дай мне девушка, глоток воды... Я заслужил! 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у, так я тебе расскажу. Всю эту ночь я перевязывал раненых и ухаживал за больными. Я был вчера вечером при том, как обрушился дом... теперь ты знаеш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лощет кружку и подает ему пи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Благодар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остается неподвижно на мес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тихо. Хочешь оказать мне большую услугу? Пауза. Вот в чём дело... Глаза у меня воспалены, видишь? А руки мои прикасались к раненым и трупам. Поэтому опасно трогать глаза... Вынь, пожалуйста, мой чистый платок, смочи его холодной водой и промой мои бедные глаза. Хочешь? Хочешь быть сердобольной самаритянко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медлительно исполняет его просьб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Славная! Благодарю. Вынимает кошеле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ачает отрицательно голово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рости мою несообразительность. Но я еле держусь. Так хочется сп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д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туденту. Простите, что я заговариваю с вами. Но я слышал, что вы вчера вечером были свидетелем несчастья... Как раз сейчас читал об этом в газе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А, в газете уже ес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всё подробно. И ваш портрет. Только выражают сожаление, что не удалось узнать имя храброго студент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заглядывает в газету. В самом деле? Да, это 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С кем это вы только что разговаривал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Разве вы не вид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 сочтите за навязчивость... Я бы хотел узнать, как ваше им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а что? Я не люблю, когда газеты... Кого хвалят, того и ругают. Искусство развенчивать достигло теперь великого совершенства... К тому же я и не хочу никакой наград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Может быть, вы богат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ичуть. Напротив. Очень беде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ослушайте... Точно я когда-то уже слышал ваш голос... У меня был в молодости друг... Скажите, вы не родственник известного коммерсанта Архенхольц?</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Это мой отец.</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оразительны пути судьбы! Я видел вас, когда вы были маленьким мальчиком, и при особенно тяжелых обстоятельства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а, говорят, я родился на свет во время конкурс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ер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звольте узнать, кто в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Я директор Хуммел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Так вы... Я начинаю припомин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ы, вероятно, часто слышали мое имя в доме вашего отц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И, может быть, оно произносилось не с добрым чувств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молч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могу себе представить! Болтали, будто это я разорил вашего отца. Все разорившиеся на глупых спекуляциях, уверены, что их разорил тот, кого им не удалось провести. Пауза. А на самом деле, ваш отец ограбил меня, отнял те 17 тысяч крон, которые тогда составляли все мои сбережени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Странно, -- одно и то же событие можно рассказать совершенно противоположным образ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ы думаете, я лг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ому мне верить? Мой отец не лгал!</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равда, отцы никогда не лгут... Но ведь и я тоже отец. Знач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вы хотите всем этим сказ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Я спас вашего отца от беды, и он отплатил мне за это всею страшною ненавистью, какую родит долг быть благодарным... Он научил свою семью проклинать мен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Может быть, вы сами сделали его неблагодарным, отравив свою помощь ядом ненужных унижени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идная помощь -- униже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его вы хотите от мен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Я не хочу денег. Но если бы вы согласились оказать мне маленькую услугу, я счел бы себя вознагражденным. Видите, я -- калека. Одни говорят, я сам виноват, другие винят моих родителей. Я же лично склонен думать, что виновата сама жизнь с её засадами. Остережешься одних силков, -- непременно попадешь в другие. Ну так вот, я не могу подниматься по лестницам, не могу позвонить в звонок. Я и говорю вам: помогите мн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о-первых, -- подвиньте мое кресло поближе к столбу, чтобы я мог прочитать афиши. Хочу посмотреть, что сегодня играю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двигая кресло. Разве у вас никого н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Есть. Но он зачем-то пошел. Скоро вернется. Вы меди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т, филолог. Впрочем, и сам не знаю, что я из себя сдела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Ого!.. Математику знае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а, так себ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Это хорошо! Хотели бы вы получить мест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чему же. Конеч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Хорошо! Читает афишу. Для утреннего спектакля дают "Валькирии"... Значит, полковник с дочерью будут... Он всегда сидит на крайних местах в шестом ряду; значит, я вас посажу рядом... Не откажитесь зайти в телефонный киоск, вон там, и попросите оставить один билет в шестом ряду,  82.</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Это я должен идти сегодня днем в опер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И вы должны слушаться меня, тогда вам будет хорошо! Хочу, чтобы вы сделались счастливы, богаты, уважаемы. Ваш вчерашний смелый поступок спасителя завтра, прославит вас, и тогда имя ваше будет многого стои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дет к телефонному киоску. Забавное приключе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ы -- спортсме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а, и это было моим несчасть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Зато теперь должно превратиться в счастье. Ну, телефонируйте. Читает газет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ама в темном</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ышла на улицу и говорит с привратницей. Старик прислушивается. Публика ничего не слыш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озвращае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Заказал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Сдела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идите вы этот д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Я еще раньше обратил на него внимание... Я проходил здесь вчера, когда солнце играло на улицах. Я представил себе, какая красота и какая роскошь должна быть там внутри, и сказал одному товарищу: "Тот, кто занимает вот такую квартиру, у кого молодая, красивая жена, двое хорошеньких ребятишек, да двадцать тысяч крон дохода, то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ы это сказали? Вы это сказали? Вот как! Я тоже люблю этот д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Вы спекулируете дом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да! Но не в том смысле, как вы думае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Вы знаете тех, которые там живу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сех... В моем возрасте знаешь всех людей, их отцов и дедов, и с каждым так или иначе в родстве. Мне вот уже восемьдесят, но никто, собственно, не знает меня. Я интересуюсь судьбами людей...</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навесы в круглом зале раздвинулись. За окном показывается полковник в штатском. Он поглядел на термометр; отходит от окна и останавливается перед мраморной статуе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идите, вон там -- полковник. Вы сегодня будете сидеть рядом с ни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Это полковник? Ничего не понимаю, точно какая-то сказ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ся жизнь -- точно сказка. И хоть сказки бывают разные, все-таки все между собою связаны, и правильно повторяется основной моти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А что это там за мраморная стату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Это -- его жен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Она в самом деле была такая красива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Гм... Да!.. 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w:t>
      </w:r>
      <w:r>
        <w:rPr>
          <w:rFonts w:eastAsia="Times New Roman" w:cs="Times New Roman" w:ascii="Times New Roman" w:hAnsi="Times New Roman"/>
          <w:color w:val="000000"/>
          <w:sz w:val="27"/>
          <w:szCs w:val="27"/>
          <w:lang w:eastAsia="ru-RU"/>
        </w:rPr>
        <w:t>. Да скажите откровен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Хороший вы мой, мы не можем судить человека! И если бы я вам стал сейчас рассказывать, что она бросила его, что он ее бил, что потом она опять вернулась, опять вышла за него замуж и что теперь она сидит там, внутри, как мумия, и боготворит свое собственное мраморное изваяние, -- вы, конечно, подумали бы, что я говорю глупост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ичего не понима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Еще бы! А здесь -- окна с гиацинтами! Там живет его дочь... Она поехала кататься верхом, но скоро вернется домо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А кто вон та темная дама? Она говорит с привратнице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А! Видите ли, тут дело немножко запутанное. Это находится в связи с покойником, который там, наверху, где видна простын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А кто он был?</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Человек, как мы с вами. Больше всего в нём поражало его тщеславие... Если бы вы были, как говорят, дитя воскресенья, родились под счастливой звездой, вы бы могли увидать, как он скоро выйдет из дверей, чтобы полюбоваться на поднятый на шпице консульский флаг. Он был консулом и любил гербы, львов, цветные лент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Вы сказали, -- дитя воскресенья. Я, в самом деле родился в воскресень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у? Вы?.. Я уже подумал... Я заметил это по цвету ваших глаз... Но в таком случае вы можете видеть то, чего не видят другие. Вы замечали эт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 знаю, что видят другие, но иногда... Только об этом не говоря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Я был почти убежден! Но со мной вы можете говорить об этом. Потому что я... я понимаю такие вещ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апример, вчера! Меня потянуло в тихие улицы, туда, где затем рухнул дом... Я пришел туда и остановился перед зданием, которого раньше никогда не видел... Вдруг я заметил трещину в стене, услышал, как она загрохотала... Я побежал и схватил ребенка, который шел вдоль стены. Через мгновение дом рухнул... Я был спасен, но в руках у меня, в которых, я думал, что держу ребенка, не было ничег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должен признаться... Объясните мне вот что: почему вы только что делали у бассейна всякие телодвижения? И почему вы говорили с самим собо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а разве вы не видели девушку-молочницу, с которой я говорил?</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 ужасе. Молочниц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у, конечно. Она передала мне кружк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от как? Вот почему... Я не вижу, но я умею нечто другое...</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окна с зеркалом-рефлектором садится женщина с седыми волос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идите старуху в окне? Видите? Хорошо! Когда-то она была моей невестой, шестьдесят лет назад! Мне было двадцать! Не пугайтесь! Она не узнает меня! Мы видим друг друга каждый день, но это не производит на меня ни малейшего впечатления. А когда-то мы клялись в вечной верности, вечно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ак вы тогда были неблагоразумны! Мы уже не говорим ничего такого нашим невеста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рости нас, юноша, мы не умели понимать лучше. Скажите, можете вы поверить, что эта старуха была молода и прекрасн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т! А впрочем, у неё красивое лицо; глаз я не вижу.</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ходит из дому привратница с корзиной и разбрасывает еловые ветв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А, привратница! Темная дама -- её дочь, от умершего, и потому муж получил место привратника. Но у темной дамы есть жених со средствами, и она надеется стать богатой. Он теперь разводится с женой, которая дарит ему дом, только бы освободиться от него. Этот богатый жених -- зять умершего. И видите, там наверху, на балконе проветриваются его одеяла и подушки... Да, признаюсь, всё это очень запута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Страшно запута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во всех отношениях, хотя, может быть, и кажется просты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о кто же был покойни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ы уже спрашивали, и я ответил. Если бы вы могли заглянуть за угол, где черный ход, вы увидали бы такую толпу бедняков, которым он помогал... когда ему приходила такая фантази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Значит, он был человек милосердны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Иног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 всег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т!.. Таковы уж люди!.. Подкатите пожалуйста кресло немного вперед, чтобы оно было на солнце. Я страшно мерзну. Когда нельзя двигаться, кровь начинает стыть. Я скоро умру, знаю, но прежде мне нужно кое-что еще устроить. Дайте мне руку, вы почувствуете, какой я холодны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 надо. Отодвигае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 уходите, я устал, я одинок. Но я не всегда был такой, поймите вы! У меня позади -- бесконечно долгая жизнь, бесконечно. Я делал людей несчастными, и люди делали меня несчастным. Мы поквитались. Но, прежде чем умереть, я хочу видеть вас счастливым... Наши судьбы переплелись через вашего отца и еще чрез друго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а выпустите мою руку! Вы отнимаете у меня силу, я стыну от вас! Чего вы хоти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Терпения. Вы увидите и поймете... Вон там идет девуш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очь полковни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дочь! Вглядитесь в нее. Видали вы когда-нибудь такое совершенств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Она похожа на мраморную статую там в комна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Это же её м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равда. Но я никогда еще не видал такой женщины, рожденной женщиной... Счастлив тот, кто поведет ее к алтарю и к своему домашнему очаг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ы можете быть этим счастливцем!.. Не все понимают её красоту... Хорошо, так решено!</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ушка входит слева, в модном английском костюме амазонки; идет медленно, ни на кого не глядя, к подъезду; около него останавливается и говорит несколько слов привратнице, затем входит в д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рикрывает глаза руко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ы плаче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У безнадежности есть только отчая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Я умею открывать двери и сердца, стоит мне лишь найти руку, покорную моей воле... Служите мне, и вы будете владычествов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Это договор? Я должен продать свою душ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ичего не продавать! Видите ли, всю свою жизнь я отнимал. Теперь я хочу одного -- давать! Давать! Но никто не хочет взять... Я богат, очень богат, но у меня нет наследников. Впрочем, есть один дурак, который только мучает меня... Будьте мне сыном, будьте моим наследником еще при моей жизни, пользуйтесь жизнью, и чтобы я видел, хотя издал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должен я сдел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режде всего, идти слушать "Валькири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Это уже решено; а дальш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Сегодня вечером вы будете сидеть там, в круглом зал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ак я попаду ту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ри помощи "Валькири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чему вы выбрали меня своим медиумом? Вы меня уже знал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Конечно! Я давно следил за вами... Но посмотрите, посмотрите на балкон, как девушка подымает флаг, потому что умер консул... а теперь перевертывает одеяло и подушки. Видите голубое одеяло?.. Под ним спали двое, теперь спит только один.</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ушка показывается в другом платье в окне и поливает гиацинт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Там моя маленькая девочка. Посмотрите, посмотрите! Она разговаривает с цветами; разве не похожа сама она на голубой гиацинт? Она дает им пить одну чистую воду, а они превращают эту воду в краски и аромат... Подходит полковник с газетой. Он показывает ей сообщение о падении дома... Теперь показывает ваш портрет. Она заинтересовалась... Читает о вашем подвиге... Кажется, собираются тучи. Вдруг пойдет дождь! Хорош я буду, если Иоганнсон не скоро вернется.</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бо покрывается тучами; делается темно; старуха у зеркала-рефлектора закрывает ок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Теперь моя невеста закрывает окно... 79 лет... Рефлектор -- единственное зеркало, которым она пользуется, потому-то в нём она видит не себя, но внешний мир, и с двух сторон. Но мир может видеть ее; об этом она не подумала... А впрочем, красивая старух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верях показывается умерший в саван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Господи! Что я виж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Чт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Разве вы не видите покойника в дверя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 вижу, но ждал, что будет так. Расскажи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Он выходит на улицу... Пауза. Поворачивает голову и разглядывает фла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Что я сказал? Он еще будет считать венки и перечитывать визитные карточки... Горе тем, которые забыли присл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Теперь огибает угол.</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Хочет сосчитать нищих у черного хода... Нищие дают такую хорошую декорацию... "Благословения стольких бедняков провожают его". Но моего благословения ему не получить! Между нами, это была большая каналь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о благотворител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Благотворительный каналья, который всегда думал о красивых похоронах... Когда он уже почувствовал, что близок конец, он все-таки поторопился ограбить казну еще на 50 тысяч крон. Теперь его дочь вступает в неведомый брак и хотела бы знать, она ли наследница... Каналья слышит всё, что мы говорим. А вот и Иоганнсон.</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оганнсон входит слев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Отч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оганнсон говорит неслыш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Так, нет дома! Ты осел! А телеграф? Ничего? Дальше! В шесть вечера? Хорошо! Специальный номер? Полное имя? Студент Архенхольц... родился... родители... Великолепно. Кажется, дождь начинается? Что он говорит? Так, так! Не хочет? Ну, так он должен! Там идет приличный господин! Подкати меня, Иоганнсон, за угол, я послушаю, что говорят нищие... А вы, Архенхольц, подождите меня здесь. Понимаете? Скорее, скорее! Иоганнсон катит кресло за угол дом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остается на месте и наблюдает за девушкой; она возится у горшков с цвет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ажный господи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ходит. Он в трауре, говорит с дамой в темном, которая ходит взад и вперед по тротуару. Да, что поделаешь? Приходится жд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ама</w:t>
      </w:r>
      <w:r>
        <w:rPr>
          <w:rFonts w:eastAsia="Times New Roman" w:cs="Times New Roman" w:ascii="Times New Roman" w:hAnsi="Times New Roman"/>
          <w:color w:val="000000"/>
          <w:sz w:val="27"/>
          <w:szCs w:val="27"/>
          <w:lang w:eastAsia="ru-RU"/>
        </w:rPr>
        <w:t>. Я не могу жд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ажный господин</w:t>
      </w:r>
      <w:r>
        <w:rPr>
          <w:rFonts w:eastAsia="Times New Roman" w:cs="Times New Roman" w:ascii="Times New Roman" w:hAnsi="Times New Roman"/>
          <w:color w:val="000000"/>
          <w:sz w:val="27"/>
          <w:szCs w:val="27"/>
          <w:lang w:eastAsia="ru-RU"/>
        </w:rPr>
        <w:t>. Да, уже до того дошло? Тогда поезжай в деревн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ама</w:t>
      </w:r>
      <w:r>
        <w:rPr>
          <w:rFonts w:eastAsia="Times New Roman" w:cs="Times New Roman" w:ascii="Times New Roman" w:hAnsi="Times New Roman"/>
          <w:color w:val="000000"/>
          <w:sz w:val="27"/>
          <w:szCs w:val="27"/>
          <w:lang w:eastAsia="ru-RU"/>
        </w:rPr>
        <w:t>. Не хоч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ажный господин</w:t>
      </w:r>
      <w:r>
        <w:rPr>
          <w:rFonts w:eastAsia="Times New Roman" w:cs="Times New Roman" w:ascii="Times New Roman" w:hAnsi="Times New Roman"/>
          <w:color w:val="000000"/>
          <w:sz w:val="27"/>
          <w:szCs w:val="27"/>
          <w:lang w:eastAsia="ru-RU"/>
        </w:rPr>
        <w:t>. Пойдем сюда, а то услышат. Идут к столбу с афишами и продолжают неслышно разговарив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права студенту. Мой господин просит вас не забы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Скажите прежде, кто ваш господи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О, он многое значит, а был вс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Он уме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Что это значит? Он всю жизнь искал, -- говорит он, счастливца, но это, должно быть, неправ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его ему нужно? Он скряг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Он хочет владычествовать... Целые дни заставляет он возить себя в кресле, точно бога Тора... Присматривает дома, сносит их, прокладывает улицы, строит рынки; вламывается он и в дома, влезает в окна, играет людскими судьбами, убивает своих врагов и ничего не прощает. Можете себе представить, этот маленький калека был Дон-Жуаном, хотя всегда терял своих женщи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ак же можно это примири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Он так хитер, что когда женщина ему надоедала, он умел сделать так, чтобы она его бросила... А теперь он -- точно конокрад на людской ярмарке. Он крадет людей самыми различными способами... Меня он в буквальном смысле украл из рук правосудия... Видите ли, я совершил одну... ошибку. Он один знал об этом... И вместо того, чтобы засадить меня в тюрьму, он сделал меня своим рабом. Я служу ему за один стол, и он -- не из лучши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же ему нужно в этом дом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Этого я бы не мог вам ответить. Тут что-то очень запутанно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ажется, я уйд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Разве вы не видите, барышня потеряла браслет. Он упал в ок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уронила браслет из окн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медленно подходит, поднимает браслет и передает девушке; та неподвижно благодарит. Студент опять подходит к Иоганнсон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Так, вы хотите уйти... Но это не так легко сделать, как кажется, когда он набросил на голову сеть... Ни на земле, ни на небе ему ничто не страшно. Впрочем, он боится одной вещи, точнее одного существ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стойте, я, кажется, зна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Почем можете вы зн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огадываюсь! Он боится... маленькой молочниц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Да, он всегда сворачивает в сторону, когда встречается с повозкой с молоком... И потом, он иногда говорит во сне; когда-то он был, наверное, в Гамбург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Можно верить этому человек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Можно всему поверить о нё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он сейчас делает там за угл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Подслушивает, что говорят нищие. Сеет словечки, вынимает камни, пока дом не рухнет... говоря фигурально... Видите, я -- человек образованный, был книжным торговцем... Ну, что же, всё еще хотите уйт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Мне тяжело быть неблагодарным... Этот человек раз спас моего отца и теперь просит лишь о маленькой услуг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О чё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б я пошел на "Валькири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Не понимаю... Впрочем, у него всегда новые фантазии... Посмотрите, теперь он говорит с полицейским... Он всегда поближе к полиции... Знается с ней, впутывает ее в свои дела, вяжет ее лживыми обещаниями и намеками и всегда выведывает у неё... Вот поглядите, прежде чем наступит ночь, он будет принят в круглом зал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ему там нужно? Чего он хочет от полковни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Я предполагаю, но не знаю. Да вы сами узнаете, когда придете ту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Туда я не прид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Это зависит только от вас самих! Идете на "Валькири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Разве это -- путь ту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Да, раз он сказал! Посмотрите, посмотрите на него. Везут с триумфом на боевой колеснице нищие; но они не получат ни гроша, только туманное обещание, что им дадут что-нибудь на его похоронах.</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ик возвращается, стоя в своем кресле, которое везут нищие; другие идут сзад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риветствуйте благородного юношу! Он с опасностью для собственной жизни стольких спас во время вчерашнего несчастья. Хвала тебе, Архенхольц.</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щие обнажают головы, но не кричат приветствия.</w:t>
        <w:br/>
        <w:t>Девушка из окна машет носовым платком.</w:t>
        <w:br/>
        <w:t>Полковник высовывается из своего окна.</w:t>
        <w:br/>
        <w:t>Старуха встает в своем окне.</w:t>
        <w:br/>
        <w:t>Девушка на балконе подтягивает флаг.</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Рукоплещите, граждане! Правда, сегодня -- воскресенье. Но осел в бассейне и ветер в поле дают нам отпущение. И хотя я не дитя воскресенья, все таки я обладаю духом пророчества и даром исцеления, потому что я раз вернул к жизни утопленника... Да, это было в Гамбурге, в такое же воскресное утро, как сегодня...</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ушка молочница показывается, но ее видят только студент и старик, Она протягивает вверх руки, как утопающая, и пристально глядит на стари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адится, сгибается от ужаса. Иоганнсон! Увези меня! Скорее! Архенхольц! Не забудь про "Валькири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всё это знач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Поглядим! Поглядим!</w:t>
      </w:r>
    </w:p>
    <w:p>
      <w:pPr>
        <w:pStyle w:val="Normal"/>
        <w:spacing w:lineRule="auto" w:line="240" w:before="280" w:after="280"/>
        <w:ind w:left="720" w:hanging="0"/>
        <w:jc w:val="center"/>
        <w:rPr/>
      </w:pPr>
      <w:r>
        <w:rPr>
          <w:rFonts w:eastAsia="Times New Roman" w:cs="Times New Roman" w:ascii="Times New Roman" w:hAnsi="Times New Roman"/>
          <w:i/>
          <w:iCs/>
          <w:color w:val="000000"/>
          <w:sz w:val="27"/>
          <w:szCs w:val="27"/>
          <w:lang w:eastAsia="ru-RU"/>
        </w:rPr>
        <w:t>Занавес</w:t>
      </w: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ействие 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руглом зале. В глубине белый изразцовый камин с зеркалом; на нём стоячие часы, подсвечники. Направо -- коридор, через который видна зеленая комната с мебелью красного дерева. Налево -- статуя в тени пальм; она задергивается занавесом. Налево в глубине -- дверь в комнату с гиацинтами, в которой сидит девушка и читает. Видна спина полковника; он сидит в зеленой комнате и пиш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лакей, в ливрее, входит из коридор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во фраке и белом галсту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Вы будете подавать к столу, а я буду в передней снимать платье. Вам это дело знаком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Вы знаете, днем я вожу боевую колесницу, по вечерам служу за столом. И моя мечта всегда была попасть в этот дом. Странные они люди, 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Да-а, можно сказать, не совсем обыкновенны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Что сегодня -- музыкальный вечер, или чт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Обыкновенный ужин призраков, как мы называем. Пьют чай, молчат, или полковник говорит один; и при этом грызут хлебцы, все за раз. Такой звук, точно крысы на чердак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Почему же это называется ужин призрак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Они похожи на призраки... И так вот двадцать лет, всегда всё те же люди, которые говорят всё то же самое или молчат, чтобы не застыдить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Хозяйка-то есть здес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Конечно. Только она слабоумная. Сидит в шкафу, потому что глаза её не выносят света... Вот тут. Показывает на завешенную коврами двер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Та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Да! Я же сказал, она немножко ненормальна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А какая она на вид?</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Как мумия... Хотите взгляну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ымает ков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н сид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Силы небесны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бормочет. Зачем он открывает дверь! Ведь я же сказала, чтобы она была всегда заперт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бормочет. Та-та-та-та! Дурочка, будь умницей, тогда получишь чего-нибудь хорошенького! Поп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ак попугай. Яков здесь? Курррр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Она думает, что она -- попугай, да, может, и вправду попугай. Мумии: Полли, посвищи нам что-нибуд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вищ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Много я видел, но такого -- еще никог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Видите ли, когда дом делается старым, он покрывается плесенью, а когда люди долго сидят вместе и мучают один другого, они глупеют. Эта хозяйка дома, -- ну, тише ты, Полли! -- Эта мумия просидела здесь сорок лет, -- тот же муж, та же мебель, те же родственники, те же друзь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нова запирает Муми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Что произошло здесь в доме, -- я почти что не знаю... Видите вот статую? Это -- барыня, когда она была моло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Господи Боже! Это -- муми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Да! Ведь заплакать можно! Но эта женщина через воображение или еще чем-то приобрела некоторые особенности болтливой птицы... Не выносит калек и больных... Не выносит своей родной дочери, потому что та больн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Барышня -- больна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Разве вы не знал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Нет. Ну, а полковни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Увидите с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рассматривает статую. Страшно представить себе... Сколько же теперь лет барын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Никто не знает... Но рассказывают, что когда ей было тридцать пять, ей можно было дать девятнадцать... И она убедила полковника, что ей всего девятнадцать... Здесь в доме... Знаете, для чего черные японские ширмы, вон там около chaise-longue? Они называются ширмами смерти, и их ставят, когда кто-нибудь умирает, совсем как в больница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Какой страшный дом... И сюда-то рвался студент, как в ра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Какой студент? Ах, этот! Который должен прийти сегодня вечером... Полковник и барышня встретились с ним в опере, и оба были в восхищении от него... Гм!.. Ну, теперь мой черед спрашивать. Кто ваш барин? Директор в подвижном кресл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И он придет сегодн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Он не приглаше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Тогда он, в крайнем случае, придет и не приглашенный!..Старик показывается в коридоре; сюртук, цилиндр, костыли. Входит потихоньку и прислушивае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Должно быть, настоящая старая каналья? 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Прожженна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Вид у него, точно у самого чёрт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szCs w:val="27"/>
          <w:lang w:eastAsia="ru-RU"/>
        </w:rPr>
        <w:t>. Да он наверное колдун! Потому что он входит через запертые двер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дходит, хватает Иоганнсона за ухо. Берегись, мерзавец! Бенгтссону. Доложите обо мне г. полковник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Хорошо-с, но они ждут госте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Знаю. Но и моего визита почти... ждут, если и не хотя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Да? Как прикажете доложить? Г. директор Хуммел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Совершенно верно.</w:t>
      </w:r>
    </w:p>
    <w:p>
      <w:pPr>
        <w:pStyle w:val="Normal"/>
        <w:spacing w:lineRule="auto" w:line="240" w:before="280" w:after="280"/>
        <w:ind w:left="720" w:hanging="0"/>
        <w:jc w:val="center"/>
        <w:rPr/>
      </w:pP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дет через коридор в зеленую комнату и запирает за собою дверь в не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Иоганнсон Исчезни!</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оганнсон медл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Исчезни!</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оганнсон уходит коридор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осматривает комнату, останавливается в глубоком изумлении перед статуей. Амалия!.. Она!.. Она!.. Обходит комнату, берет в руки различные вещи; поправляет перед зеркалом свой парик; опять подходит к стату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з гардероба. Попоч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здрагивает. Что это? Попугай? Но я не виж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Яков здес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чистая сил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Як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Мне делается страшно! Так вот какие тайны прятали они здесь у себя! Разглядывает портрет и поворачивается к шкафу спиной. Это он! о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дходит к старику сзади и дергает за парик. Курррр-е! Это Курррр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дпрыгивает. Господи Боже! Что эт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человеческим голосом. Это Як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меня зовут Як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умиленно. А меня -- Амали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т, нет, нет... О, Господи Иисус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Ха! Вот как я теперь выгляжу! А когда-то была вот такая. Указывает на статую. Хороша жизнь. Я большею частью живу в шкафу, чтобы не видеть, и чтобы меня не видели... Но ты, Яков -- ты чего ищешь здес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Мое дитя! Наше дит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Она сидит та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Гд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Там, в комнате с гиацинт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разглядывает девушку. Да, это она! 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Что же говорит её отец? Я хочу сказать полковник. Твой муж.</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Я раз разозлилась на него и всё ему рассказал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у, 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Он не поверил мне. Только ответил: "Так всегда говорят все женщины, когда хотят убить мужа!" Все-таки, это было страшное преступление. Ведь вся его жизнь отравлена ложью и всё его родословное дерево. Я иногда читаю дворянский альманах, и думаю: у неё -- фальшивая метрика, как у горничной. Ведь за это наказывают работным дом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Многие так делают. Припоминаю, у тебя был фальшиво показан год рождени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Этому меня научила мать. Я не была виновата!.. Но в нашем преступлении ты был виноват больше все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т, твой муж натолкнул нас на это преступление, отняв у меня невесту! Я был так создан, что не умел простить, не покарав раньше. Я считал это своим долгом. И до сих пор счита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Чего ты ищешь в этом доме? Чего ты хочешь? Как попал ты сюда? Тебе нужна моя дочь? Если ты к ней прикоснешься, ты умреш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Она мне нрави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Ты должен пощадить её отц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Тогда ты должен умереть в этой комнате, вон за теми ширм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Может быть... но я не могу выпустить добычу, раз я запустил в нее зуб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Ты хочешь выдать ее замуж за студента; зачем? Ведь, он -- ничто, и ничего у него н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Он будет богат, благодаря мн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Ты приглашен на сегодняшний вечер?</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т, но я намерен сделать так, чтобы меня пригласили к ужину призрак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Знаешь, кто буд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 совс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Барон... он живет здесь, наверху, у него сегодня хоронят тест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Тот, который хочет развестись, чтобы жениться на дочери привратницы?.. Он был когда-то твоим любовник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Затем будет твоя прежняя невеста, которую соблазнил мой муж...</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Хорошенькое обществ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Господи, если бы мы умерли! Если бы мы могли умере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Зачем же вы встречаетес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Нас связывают всех вместе преступления, тайны и вина! Мы порывали и расходились бесконечное число раз, -- но опять и опять тянуло нас друг к Друг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Кажется, полковник ид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Тогда я пойду к Адели... 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Яков, подумай, что ты делаешь! Пощади его!</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 Уход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ходит; холодно, сдержанно. Прошу, садитесь.</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ик медленно садится. 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ристально смотрит на старика. Это вы писали это письм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Вас зовут Хуммел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Я теперь знаю, что вы скупили все мои векселя. Я -- в ваших руках. Чего вы хоти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Хочу, чтобы мне заплатили, тем или иным способ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Каким способо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Очень просто. Не станем говорить о деньгах. Только принимайте меня, как гостя, в вашем дом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Если вас может удовлетворить такой пустя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Благодар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Зат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рогоните Бенгтссон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Почему? Он -- мой верный слуга, жил у меня целую жизнь, у него -- медаль за беспорочную службу отечеству. Почему я стану его прогоня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се эти прекрасные качества существуют лишь в вашем воображении. Он совсем иной, чем каже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А кто же -- таков, каким каже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отодвигаясь. Это правда! Но Бенгтссон должен быть удале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Вы хотите распоряжаться в моем дом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Да! Ведь мне принадлежит всё, что я здесь вижу -- мебель, гардины, посуда, шкафы... и еще много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Что ещ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сё! Всё, что только можно видеть, принадлежит мне, всё -- мо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Хорошо, всё это -- ваше! Но мой дворянский герб и мое доброе имя -- они останутся мои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т, даже и они не останутся. Пауза. Вы не дворяни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Постыдитес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ынимает из кармана бумагу. Прочтите эту выписку из дворянской книги, и вы увидите, что тот род, чье имя вы носите, вымер уже сто лет назад.</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читает. Правда, до меня доходили подобные слухи, но я ношу имя своего отца... Читает. Правда... Вы правы... я не дворянин! Даже и этого не осталось! В таком случае, долой этот перстень с печатью... Да, он -- ваш!.. Прош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адевает перстень. Будем продолжать! Вы и не полковни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И не полковни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т! Вы были раньше полковником в американской милиции. Но после войны на Кубе и после преобразования армии все прежние чины уничтожен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Это прав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опускает руку в карман. Желаете прочит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Нет, не надо!.. Кто же вы, что имеете право так обнажать мен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Увидите! А что касается обнажения... Знаете, кто в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Вам не стыд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Снимите свои волосы и поглядите в зеркало. Да выньте кстати и зубы, сбрейте усы, велите Бенгтссону расшнуровать железный корсет, и тогда мы посмотрим, не узнаем ли снова лакея Икса, который блюдолизничал в известной кухне...</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ковник протягивает руку к звонку на столе; старик предупреждает ег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 трогайте звонка, не зовите Бенгтссона, а то я велю его арестовать... Вот идут гости... Успокойтесь, и будем опять играть наши старые рол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Кто вы? Я как будто узнаю ваши глаза и ваш голос...</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 старайтесь узнать, молчите и слушайтес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ходит и кланяется полковнику. Г. полковни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Приветствую вас, юноша, в моем доме! Ваш благородный поступок во время катастрофы заставил всех говорить о вас. Ваше имя -- у всех на устах. И я почитаю за честь принять вас в моем дом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Г. полковник, мое скромное происхождение... Ваше блестящее имя и ваше знатное происхожде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Позвольте представить: г. кандидат Архенхольц, г. директор Хуммель... Не хотите ли, г. кандидат, поздороваться с дамами? Мне нужно кончить наш разговор с г. директором.</w:t>
      </w:r>
    </w:p>
    <w:p>
      <w:pPr>
        <w:pStyle w:val="Normal"/>
        <w:spacing w:lineRule="auto" w:line="240" w:before="280" w:after="280"/>
        <w:ind w:left="720" w:hanging="0"/>
        <w:jc w:val="center"/>
        <w:rPr/>
      </w:pP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направляется в комнату с гиацинтами; видно, как он робко разговаривает с девушко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Прекрасный молодой человек, музыкален, поет, пишет стихи... Будь он дворянин, я бы не имел ничего против того, чтоб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Против чег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Чтобы моя доч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аша дочь!.. Кстати, почему сидит она всегда в той комна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Когда она дома, она должна сидеть в комнате с гиацинтами... Такая у неё особенность... Вот фрекен Беата фон Хольштейнкрока... прелестная девушка... Институтка, с рентой, которой вполне довольно для её положения и для её круг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ро себя. Моя невест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веста -- седая, производит впечатление слабоумно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Фрейлейн Хольштейнкрока. Директор Хуммель...</w:t>
      </w:r>
    </w:p>
    <w:p>
      <w:pPr>
        <w:pStyle w:val="Normal"/>
        <w:spacing w:lineRule="auto" w:line="240" w:before="280" w:after="280"/>
        <w:ind w:left="720" w:hanging="0"/>
        <w:jc w:val="center"/>
        <w:rPr/>
      </w:pPr>
      <w:r>
        <w:rPr>
          <w:rFonts w:eastAsia="Times New Roman" w:cs="Times New Roman" w:ascii="Times New Roman" w:hAnsi="Times New Roman"/>
          <w:color w:val="000000"/>
          <w:sz w:val="27"/>
          <w:szCs w:val="27"/>
          <w:lang w:eastAsia="ru-RU"/>
        </w:rPr>
        <w:t>Невеста кланяется и садится.</w:t>
        <w:br/>
      </w:r>
      <w:r>
        <w:rPr>
          <w:rFonts w:eastAsia="Times New Roman" w:cs="Times New Roman" w:ascii="Times New Roman" w:hAnsi="Times New Roman"/>
          <w:i/>
          <w:iCs/>
          <w:color w:val="000000"/>
          <w:sz w:val="27"/>
          <w:szCs w:val="27"/>
          <w:lang w:eastAsia="ru-RU"/>
        </w:rPr>
        <w:t>Важный господи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ходит. Вид очень таинственный. В трауре. Сади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Барон Сканскорг...</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 сторону, не подымаясь. Кажется, это вор бриллиантов. К полковнику Позовите Мумию. И тогда всё общество -- в сбор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 дверь в комнату с гиацинтами. Полл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ходит. Курр-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Молодежь тоже позв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т! Только не молодежь! Нужно ее пощадить... Все садятся молча в круг.</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Будем пить ча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К чему? Никто чая не любит; зачем нам притворяться?</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Полковник</w:t>
      </w:r>
      <w:r>
        <w:rPr>
          <w:rFonts w:eastAsia="Times New Roman" w:cs="Times New Roman" w:ascii="Times New Roman" w:hAnsi="Times New Roman"/>
          <w:color w:val="000000"/>
          <w:sz w:val="27"/>
          <w:szCs w:val="27"/>
          <w:lang w:eastAsia="ru-RU"/>
        </w:rPr>
        <w:t>. В таком случае, будем разговарив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Говорить о погоде? Это мы можем. Спрашивать, как дела, хотя и сами отлично знаем? Я предпочитаю молчать. Тогда слышны мысли и видно прошлое. Молчание не может ничего скрывать, а слова могут! Я на днях читал, что различие языков возникло у диких народов для того, чтобы скрывать тайны одного племени от другого. Языки -- шифр, и кто нашел к ним ключ, понимает все языки мира. Это, однако, ничуть не мешает разгадывать тайны и без ключа, в особенности когда надо доказать кто отец! Доказать перед судом, это -- совсем другое: два лживых свидетеля, когда они показывают согласно, считаются уже полным доказательством; но в те расследования, какие я имел в виду, не берут с собой никаких свидетелей. Сама природа заложила в людей чувство стыда, и оно старается скрыть то, что должно быть скрыто. Однако, временами обстоятельства складываются так, что самое тайное делается явным, срывается с лжеца маска, и изобличается плут...</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 Все молча смотрят друг на друг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Как стало тихо!</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гое молча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Здесь, например, в этом достоуважаемом доме, в этом милом семейном круге, где соединились красота, образование и богатство...</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гое молча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Все мы, сидящие здесь, конечно, знаем, кто мы. Не правда ли?.. Мне нечего говорить вам... И вы меня знаете, хотя вы и держите себя так, точно не знаете... А там, в комнате, сидит моя дочь, моя, и это вы также знаете... Она потеряла вкус к жизни, не зная, почему... Но она увядала в этом воздухе, пропитанном преступлениями, ложью и всяческим обманом. И потому я отыскал для неё друга; подле него она может испытать свет и теплоту, которыми лучится благородный поступок...</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гое молч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ею миссиею в этом доме было: вырвать плевелы, вскрыть преступление, подвести итоги, чтобы юность могла начать в этом доме нечто новое.</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гое молч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еперь я предоставляю свободу унту каждому по очереди. Кто останется, того я велю задержать!</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гое молч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ышите, как тикают часы, совсем как сверлильщик в стене! Слышите, что они говорят "Время! Время!" Когда они, через несколько мгновений, начнут бить -- время ваше прошло, и вы должны идти, но не раньше. Но прежде чем пробить, они грозят! Слышите! Вот они предостерегают: часы могут пробить! И я тоже могу пробить! Стучит костылем по столу. Слышите?</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лча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дет к часам и останавливает их. Затем говорит внятно и серьезно. Но я могу задержать время в его беге. Я могу обратить прошлое в ничто и бывшее в убывшее! Только не подкупом, не угрозами, но страданием и раскаянием. Подходит к старику. Мы -- жалкие люди, мы это знаем. Мы грешили, мы ошибались, все, все мы. Мы не те, какими кажемся, потому что в существе мы лучше самих себя, потому что мы осуждаем наши проступки. Но то, что ты, Яков Хуммель, с фальшивым именем, хочешь быть судьею, доказывает, что ты хуже, чем мы, жалк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ы не тот, чем кажешься. Ты вор людей, потому что ты однажды похитил меня лживыми обещаниями. Ты убил консула, которого сегодня похоронят; ты задушил его векселями; ты похитил студента, опутав его вымышленными долгами его отца, который никогда не был тебе должен ни грош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пробовал встать и заговорить, но опять упал в стул и съежился; под давлением последующего съеживается еще сильне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Но есть в твоей жизни одна черная точка, которую я не совсем знаю, но подозреваю... Кажется, Бенгтссон знает об этот. Звонит в звонок на стол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Нет! Только не Бенгтссона! Не ег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Ага, этот знает! Снова звонит.</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верях коридора появляется маленькая молочница; ее не видит никто, кроме старика, которого охватывает ужас. Когда Бенгтссон входит, молочница исчеза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Бенгтссон, знаешь ты этого господин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szCs w:val="27"/>
          <w:lang w:eastAsia="ru-RU"/>
        </w:rPr>
        <w:t>. Да, знаю, и он меня! Жизнь изменчива, как мы знаем -- я служил у него, а раз он служил у меня. Два года подряд он кормился у меня на кухне. Он должен был уходить около трех часов, еда была готова к двум часам, и все в доме ели разогретое кушанье из-за этого быка. Он выпивал весь бульон, и его приходилось разводить потом водой. Он сидел там, точно вампир, и высасывал из дома все соки, так что мы обратились почти в скелеты. И он чуть было не довел нас до тюрьмы, когда мы назвали кухарку воровкой! Позднее я встретил этого человека в Гамбурге, уже под другим именем. Он был уже ростовщиком, опять высасывал кровь. И там его привлекали к суду, обвиняли в том, что он заманил одну девушку на лед, чтобы утопить. Она была свидетельницей его преступления, раскрытия которого он так боял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роводит рукою по лицу старика. Вот ты какой! Ну, а теперь давай сюда векселя и завещани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оганн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оказывается в дверях и с громадным интересом смотрит на происходящее, так как чувствует себя теперь освобожденным от рабств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ытаскивает из кармана пачку бумаг и бросает на стол.</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гладит старика по спине. Ку-ку! Яков здес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как попугай. Яков здесь. Какадора! Дор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Можно часам би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szCs w:val="27"/>
          <w:lang w:eastAsia="ru-RU"/>
        </w:rPr>
        <w:t>. Часы могут бить! Подражает купанью часов. Кук-кук, кук-кук, кук-кук!..</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открывает ковер, прикрывающий гардероб. Теперь часы пробили! Вставай, иди в гардероб, где я просидела двадцать лет и оплакивала наше преступление... Там висит шнурок, которым ты задушил консула, там наверху, и которым ты хотел задушить своего благодетеля... Ступа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арик</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ходит в гардероб.</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Запирает дверь. Бенгтссон, поставь ширмы. Ширмы смерт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ставит ширмы перед дверь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Мумия</w:t>
      </w:r>
      <w:r>
        <w:rPr>
          <w:rFonts w:eastAsia="Times New Roman" w:cs="Times New Roman" w:ascii="Times New Roman" w:hAnsi="Times New Roman"/>
          <w:color w:val="000000"/>
          <w:sz w:val="27"/>
          <w:szCs w:val="27"/>
          <w:lang w:eastAsia="ru-RU"/>
        </w:rPr>
        <w:t>. С ним кончено! Господь, смилуйся над его душо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Все</w:t>
      </w:r>
      <w:r>
        <w:rPr>
          <w:rFonts w:eastAsia="Times New Roman" w:cs="Times New Roman" w:ascii="Times New Roman" w:hAnsi="Times New Roman"/>
          <w:color w:val="000000"/>
          <w:sz w:val="27"/>
          <w:szCs w:val="27"/>
          <w:lang w:eastAsia="ru-RU"/>
        </w:rPr>
        <w:t>. Аминь!</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лгое молчание.</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омнате с гиацинтами девушка аккомпанирует песне студен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Действие 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мната немного странного стиля, восточных мотивов. Везде гиацинты всех цветов. На камине большой Будда; на коленях у него луковица, из которой растет Allium ascalonicum с круглыми цветами белого цвета. В глубине направо дверь, которая ведет в круглый зал. Там сидят тихо, ничего не делая, полковник и мумия. Виден краешек ширм смерти. Налево дверь в столовую и кухн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и</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 у стол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а с арфой, он сто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Воспойте мне мои цвет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Это -- цветы вашей душ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Это -- единственный мой цветок! Любите вы гиацинт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Люблю больше всех других, люблю их девический образ; стройно и прямо подымаются они и купают свои белые, чистые корни в бесцветной водяной влаге. Люблю их краски -- снежно-белые, невинно-чистые, ласково-желтые, как мед, розовые, ярко-красные, но больше всего люблю голубые гиацинты, глубокие, как глаза, верные... Люблю их все больше золота и жемчугов, люблю их, с детства восхищался ими, потому что у них -- все те красивые качества, каких нет у меня... Тольк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Тольк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т ответа на мою любовь, потому что прекрасные цветы ненавидят мен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Как ненавидя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Их аромат, сильный и чистый, от первого ветра весны, пробежавшего по тающему снегу, туманит мои чувства, оглушает меня, слепит, гонит из комнаты и мечет в меня отравленными стрелами, от которых больно моему сердцу, -- горит голова!.. Вы не знаете тайны этого цветк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Скажи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о сначала его значение. Луковица, которая покоится в воде или лежит в земле -- это земля; стебель подымается, как земная ось, и на верхнем его конце сидят цветы -- звезды с шестью луч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ад землею звезды! Это величественно! Где вы это видел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звольте подумать... В ваших глазах! Итак, это -- отражение мира... И потому сидит Будда с луковицей-землей и согревает ее своими взорами, чтобы видеть, как она вырастет ввысь и обратится в свое небо. Бедная земля должна стать небом! Этого ждет Буд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Теперь я поняла. Но разве цветок подснежника также не с шестью лучами, как лилия, как гиацин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Вы правы! Тогда цветы подснежника -- падающие звезд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И подснежник -- снежная звездочка, выросшая из снег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А желто-красный Сириус, самая большая и самая прекрасная из звезд неба, -- это нарцисс с его желтыми и красными чашечками и шестью белыми луч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Видели вы, как цветет шарло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онечно, видел! Она несет свой цветок на шаре, который походит на небесный свод, усеянный белыми звездам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Господи, как величественно! Это кто придумал?</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Т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Т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Мы!.. Мы создали вместе... Мы обвенчан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Еще н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его же еще не доста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Ожидания, испытания, терпени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Хорошо, испытай меня!</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Скажи, почему родители сидят там так тихо, не говоря ни слов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Потому что им нечего сказать друг другу, потому что один не верит тому, что говорит другой. Мой отец так выразил это: "к чему говорить, ведь мы не можем обмануть друг друг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ак страшно слышать эт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Вот идет кухарка... Посмотрите, какая она большая и жирна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ей нуж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Она хочет спросить меня насчет обеда. Ведь я хозяйничаю, когда больна моя м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акое нам дело до кухн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адо же нам есть... Поглядите на кухарку, я не могу ее виде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то она, эта женщина-гиган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Она принадлежит к семье вампиров Хуммель. Она съедает нас...</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чему же вы ей не откаже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Она не уходит! У нас нет над нею власти; она досталась нам за наши грехи... Разве вы не видите, что мы чахнем, что мы истощен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Разве вам не дают ес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Дают, много блюд, но вся питательная сила у них уничтожена... Она вываривает мясо и дает нам жилы и воду, а бульон выпивает сама. И из жаркого она сначала вываривает все соки, выпивает их; всё же, что достается нам, лишено питательной силы; точно она высасывает эту силу глазами; нам достается гуща после того, как она выпьет кофе; она выпивает вино и опорожненные бутылки наполняет водо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Так прогоните же е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Мы не може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чем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е знаем! Она не уходит! Ни у кого нет над ней власти, ведь она отняла у нас сил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Хотите, я ее выгон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ет! Пусть будет так, как есть. Вот она! Она спрашивает, чего мы хотим к обеду; я отвечаю: то-то и то-то; она возражает; и делается так, как она хоч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Так пусть же она уже сама реша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Она не хоч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Какой странный дом! Заколдованны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Да! Вот она обернулась, потому что заметила вас!</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Кухар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в дверях. Нет, не потому! Улыбается так, что видны зубы.</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Вон отсюд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Кухарка</w:t>
      </w:r>
      <w:r>
        <w:rPr>
          <w:rFonts w:eastAsia="Times New Roman" w:cs="Times New Roman" w:ascii="Times New Roman" w:hAnsi="Times New Roman"/>
          <w:color w:val="000000"/>
          <w:sz w:val="27"/>
          <w:szCs w:val="27"/>
          <w:lang w:eastAsia="ru-RU"/>
        </w:rPr>
        <w:t>. Да, если захочу.</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захотел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ход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е выходите из себя! Будьте терпеливы! Она -- одно из тех испытаний, какие мы должны перетерпеть в этом доме. У нас есть еще и горничная., за которой мы должны убира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Я лишаюсь сил! Хор в Эфире! Песн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Подожди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есн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Терпение! Эта комната зовется комнатою испытания. Она красивая, но у неё очень много недостатк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вероятно! Здесь красиво. Только немного холодно. Почему вы не топит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Потому что тогда идет ды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Разве нельзя вычистить труб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е помогает... Посмотрите на письменный стол, вон то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Замечательно красив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о он качается! Каждый день я подкладываю под ножку пробку, а горничная вынимает, когда метет, и я должна вырезывать новую пробку. Ручка и перья каждое утро измазаны чернилами, чернильница тоже. И каждое утро на восходе солнца я должна их мыть. Пауза. Что, по-вашему, самое отвратительно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Считать белье! 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Я это делаю! 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А ещ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Когда ночью мешают спать, и надо вставать и запирать верхнюю задвижку окна, про которую забыла горнична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Ещ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Лезть на лестницу и снова привязывать к отдушнику шнурок, оборванный горнично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Ещ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Подметать за нею, вытирать после неё пыль, разводить за нее огонь в печи, так как она только кладет дрова. Следить за отдушниками, вытирать стаканы, накрывать на стол, откупоривать бутылки, открывать окна и проветривать комнату, оправлять постель, мыть графин, когда он делается зеленым от порослей, покупать спички и мыло, которых никогда не хватает. Вытирать цилиндр и обрезать фитиль, чтобы не коптели лампы; а чтобы лампы не гасли, когда гости, я должна сама наливать и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есн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Подождите! Сначала утомительная работа, чтобы удалить от себя всё нечисто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о ведь у вас есть средства, две прислуг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Это ничему не помогает! Если бы даже их было три! Трудно жить, и я часто такая усталая. Подумайте, еще и детска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Величайшая из радосте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Самая дорогая!.. Стоит ли жизнь стольких труд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Это зависит от того, какой ждешь награды за труды... Я бы ничего не побоялся, чтобы получить вашу рук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е говорите так! Я никогда не буду вашей.</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очем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Об этом вы не должны спрашивать!</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У вас упал браслет в ок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Да, у меня так похудела рук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харка появляется с бутылкой японской сои в рука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Ужас! Опять она, которая пожирает меня и всех нас.</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Что это у неё в рука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Это -- чертов эликсир, с скорпионными буквами на бутылке. Это -- ведьма, г-жа Соя, которая обращает воду в бульон, заменяет соус, с которой варят капусту, на которой делают суп из черепах.</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Во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Кухарка</w:t>
      </w:r>
      <w:r>
        <w:rPr>
          <w:rFonts w:eastAsia="Times New Roman" w:cs="Times New Roman" w:ascii="Times New Roman" w:hAnsi="Times New Roman"/>
          <w:color w:val="000000"/>
          <w:sz w:val="27"/>
          <w:szCs w:val="27"/>
          <w:lang w:eastAsia="ru-RU"/>
        </w:rPr>
        <w:t>. Вы высасываете соки из нас, а мы -- из вас; мы берем кровь, а вы получаете назад подкрашенную воду. Это -- краска! А теперь иду. Но я всегда остаюсь, сколько хочу! Идет.</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За что у Бенгтссона медал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За его большие заслуги.</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достатков у него не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Есть, и очень большие, но за них не дают медали.</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ею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У вас здесь в доме много тай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Как во всех других домах... Оставьте нам наши тайны.</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Любите вы откровенност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е очень.</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Иногда мною овладевает безумное желание высказать всё, что я думаю; но я знаю, мир бы рухнул, если бы стать действительно откровенным...</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а днях я присутствовал в церкви при отпевании. Было торжественно и красив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При отпевании директора Хуммел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а, моего благодетеля. У изголовья гроба стоял старый друг покойного; он же шел и впереди процессии. Особенно сильное впечатление произвел на меня пастор своими движениями, дышавшими достоинством, и своими трогательными словами. Я плакал, мы все плакали. Потом мы пошли в ресторан... Там я узнал, что несший посох любил сына покойног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ристально смотрит на него, чтобы понять смысл его слов.</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И что покойный взял взаймы денег у поклонника своего сын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А день спустя пастор был арестован, потому что опустошил церковную кассу!.. Это было чудесн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Д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Знаете, что я сейчас думаю о вас?</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Не говорите, иначе я умр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Должен, иначе я умр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В больнице говорят всё, что думаю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Правда!.. Мой отец скончался в сумасшедшем доме...</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Он был болен?</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ет, здоров, но сумасшедший! Раз это разразилось, и при таких обстоятельствах... Он, как все мы, был окружен известным кругом людей, который он для краткости звал дружеским кругом; конечно, это была кучка жалких людей, как и большинство людей... Но нужно же было ему знаться с кем-нибудь, потому что он не мог жить один. Людям не говорят, что об них думают, по крайней мере -- обыкновенно не говорят, -- и он также не делал этого. Он отлично знал, какие они лживые, он ясно видел всю глубину их изменчивости... Но он был умен и благовоспитан, и потому был всегда вежлив... Как-то раз у него собралось большое общество. Был вечер; он устал от работы за день и от того, что приходилось, насилуя себя, то молчать, то болтать с гостями всякий вздор.</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угается.</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Наконец, он застучал по столу и попросил, чтобы замолчали, поднял стакан и сказал речь... Все запоры упали, и он обстоятельно разобрал и обнажил всю компанию; одного за другим, сказал им про всю их лживость. Затем он, измученный, сел на стол и послал гостей ко всем чертям!</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О!</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Я был при этом, и я не забуду, что произошло тогда... Отец и мать били друг друга, гости бросились к дверям... И отца поместили в сумасшедший дом. Там он умер.</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уза.</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Оттого, что слишком долго молчат, образуется стоячая вода, и она гниет. Так и у вас в доме. Тут -- какая-то гниль! А я думал, что здесь -- рай, когда увидал в первый раз, как вы вошли сюда... Одним воскресным утром стоял я там и смотрел сюда. Я увидел полковника, который не был полковником; у меня был благородный благодетель, который был бандитом и должен был повеситься; я видел Мумию, которая была не Мумия, и девушку с унаследованною или приобретенною... Впрочем, где найти девственность? Я видел ее лишь в анатомическом театре, в 90-градусном спирту. Где найти красоту? В природе и в моей душе, когда они одеты в праздничные одежды. Где найти верность и веру? В сказках и в детских спектаклях. Где найти сдерживающих то, что обещали? В моем воображении!.. Теперь ваши цветы отравили меня, и за это и я их отравил... Я хотел сделать вас моею женою у моего очага; мы читали стихи, пели, играли -- тут вошла кухарка. Sursum Corda! Попытайся еще раз извлечь огонь и пурпур из золотой арфы... Попытайся, прошу, молю на коленях... Хорошо, тогда я сделаю это сам! Берет арфу, но струны молч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ма и глуха! Самые прекрасные цветы так ядовиты, самые ядовитые. На всём мироздании и на всей жизни лежит проклятие... Почему вы не хотите стать моей женой? Потому, что вы больны в самом роднике жизни... Теперь я чувствую, как вампир из кухни начинает пить мою кровь. Мне кажется, это -- Ламия, высасывающая кровь у детей, -- кухня всегда вырывает у детей сердцевину, если этого не успела сделать спальня... Есть яды, которые ослабляют зрение, и яды, которые раскрывают глаза, -- наверное, я родился с этим последним, потому что не могу видеть в безобразном красивое, или дурное называть хорошим. Не могу! Иисус Христос спустился в преисподнюю, -- то было его земное скитание, спустился в дома безумия, в тюрьмы, мертвецкие, и глупцы убили его за то, что он хотел их освободить. А разбойник был отпущен на свободу, разбойнику всегда принадлежат симпатии! Горе, горе! Спаситель мира, спаси нас, мы гибнем!</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вушка согнулась, точно умирает; звонит. Бенгтссон входит.</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Девушка</w:t>
      </w:r>
      <w:r>
        <w:rPr>
          <w:rFonts w:eastAsia="Times New Roman" w:cs="Times New Roman" w:ascii="Times New Roman" w:hAnsi="Times New Roman"/>
          <w:color w:val="000000"/>
          <w:sz w:val="27"/>
          <w:szCs w:val="27"/>
          <w:lang w:eastAsia="ru-RU"/>
        </w:rPr>
        <w:t>. Ширмы! Скорее... Умираю!</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Бенгтссон</w:t>
      </w:r>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szCs w:val="27"/>
          <w:lang w:eastAsia="ru-RU"/>
        </w:rPr>
        <w:t>приносит ширмы, раскладывает их и окружает ими девушку.</w:t>
      </w:r>
    </w:p>
    <w:p>
      <w:pPr>
        <w:pStyle w:val="Normal"/>
        <w:spacing w:lineRule="auto" w:line="240" w:before="0" w:after="0"/>
        <w:ind w:left="720" w:hanging="0"/>
        <w:jc w:val="both"/>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Студент</w:t>
      </w:r>
      <w:r>
        <w:rPr>
          <w:rFonts w:eastAsia="Times New Roman" w:cs="Times New Roman" w:ascii="Times New Roman" w:hAnsi="Times New Roman"/>
          <w:color w:val="000000"/>
          <w:sz w:val="27"/>
          <w:szCs w:val="27"/>
          <w:lang w:eastAsia="ru-RU"/>
        </w:rPr>
        <w:t>. Грядет избавитель! Привет тебе, бледная, кроткая! Спи, прекрасная! Несчастная, невинная, не виноватая в страданиях своих, спи без грез. И когда ты снова проснешься... Пусть приветствует тебя солнце, которое не жжет, в приюте, где нет пыли. Пусть приветствуют тебя близкие, чистые от позора, и любовь, чистая от порока... Ты, мудрый, кроткий Будда, ты сидишь и ждешь, что вырастет из земли небо; дай же нам терпение в испытаниях, дай чистоту воли, чтобы упование не стало стыдом! Шелестят струны арфы, комната наполняется белым све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я видел солнце, я точно зрил сокрытого; каждый человек пожинает плоды своего дела, блажен, кто доброе творит. Без злобы неси кару за совершенное, нежно утешая того, кого ты опечалил. И будет тебе благо. Кто только боится, тот сгубил себя. Хорошо жить без вины.</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ширмами слышен ст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дное, маленькое дитя, дитя этого мира обмана, вины, страдания и смерти; мира вечного изменения, разочарования и горя. Пусть Владыка неба милостиво встретит тебя на твоем пути...</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мната исчезает; вместо заднего плана "Остров смерти" Бёклина. С острова долетает тихая музыка, нежная и приятно-печальная.</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Текст издания: А. Стринберг. Полное собрание сочинений. Том 3. Повести и драмы. Издание В. М. Саблина, Москва - 1909.</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OCR, приведение к современной орфографии: Phlegethon,</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март</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i/>
          <w:iCs/>
          <w:color w:val="000000"/>
          <w:sz w:val="27"/>
          <w:szCs w:val="27"/>
          <w:lang w:eastAsia="ru-RU"/>
        </w:rPr>
        <w:t>2014 г.</w:t>
      </w:r>
    </w:p>
    <w:p>
      <w:pPr>
        <w:pStyle w:val="Normal"/>
        <w:spacing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5:48:00Z</dcterms:created>
  <dc:creator>Санек</dc:creator>
  <dc:description/>
  <dc:language>en-US</dc:language>
  <cp:lastModifiedBy>Санек</cp:lastModifiedBy>
  <dcterms:modified xsi:type="dcterms:W3CDTF">2015-05-03T15:50:00Z</dcterms:modified>
  <cp:revision>1</cp:revision>
  <dc:subject/>
  <dc:title/>
</cp:coreProperties>
</file>